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cent Yield Calculations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)</w:t>
        <w:tab/>
        <w:t>Balance this equation and state which of the six types of reaction is taking place: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____ Mg + ____ 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____ Mg(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____ H</w:t>
      </w:r>
      <w:r>
        <w:rPr>
          <w:sz w:val="28"/>
          <w:vertAlign w:val="subscript"/>
        </w:rPr>
        <w:t>2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right"/>
        <w:rPr/>
      </w:pPr>
      <w:r>
        <w:rPr/>
        <w:t>Type of reaction: 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start this reaction with 40 grams of magnesium and an excess of nitric acid, how many grams of hydrogen gas will I produ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f 1.7 grams of hydrogen is actually produced, what was my percent yield of hydrogen?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14935</wp:posOffset>
                </wp:positionV>
                <wp:extent cx="55956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9.05pt" to="435.4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Balance this equation and state what type of reaction is taking plac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____ Na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____ NaOH + ____ CO</w:t>
      </w:r>
      <w:r>
        <w:rPr>
          <w:sz w:val="28"/>
          <w:vertAlign w:val="subscript"/>
        </w:rPr>
        <w:t>2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right"/>
        <w:rPr/>
      </w:pPr>
      <w:r>
        <w:rPr/>
        <w:t>Type of reaction: __________________________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25 grams of carbon dioxide gas is produced in this reaction, how many grams of sodium hydroxide should be produc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50 grams of sodium hydroxide are actually produced, what was my percent yield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cent Yield Calculation Answers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)</w:t>
        <w:tab/>
        <w:t>Balance this equation and state which of the six types of reaction is taking place: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b/>
          <w:sz w:val="28"/>
          <w:u w:val="single"/>
        </w:rPr>
        <w:t>1</w:t>
      </w:r>
      <w:r>
        <w:rPr>
          <w:sz w:val="28"/>
        </w:rPr>
        <w:t xml:space="preserve"> Mg + </w:t>
      </w:r>
      <w:r>
        <w:rPr>
          <w:b/>
          <w:sz w:val="28"/>
          <w:u w:val="single"/>
        </w:rPr>
        <w:t>2</w:t>
      </w:r>
      <w:r>
        <w:rPr>
          <w:sz w:val="28"/>
        </w:rPr>
        <w:t xml:space="preserve"> 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Mg(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right"/>
        <w:rPr/>
      </w:pPr>
      <w:r>
        <w:rPr/>
        <w:t xml:space="preserve">Type of reaction: </w:t>
      </w:r>
      <w:r>
        <w:rPr>
          <w:b/>
          <w:u w:val="single"/>
        </w:rPr>
        <w:t>single displacemen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start this reaction with 40 grams of magnesium and an excess of nitric acid, how many grams of hydrogen gas will I produce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3.3 grams</w:t>
      </w:r>
      <w:r>
        <w:rPr/>
        <w:t xml:space="preserve"> (when Mg atomic mass = 24.3 gram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f 1.7 grams of hydrogen is actually produced, what was my percent yield of hydrogen?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52%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37795</wp:posOffset>
                </wp:positionV>
                <wp:extent cx="559562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5pt" to="434.55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Balance this equation and state what type of reaction is taking plac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b/>
          <w:sz w:val="28"/>
          <w:u w:val="single"/>
        </w:rPr>
        <w:t>1</w:t>
      </w:r>
      <w:r>
        <w:rPr>
          <w:sz w:val="28"/>
        </w:rPr>
        <w:t xml:space="preserve"> NaH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NaOH + </w:t>
      </w:r>
      <w:r>
        <w:rPr>
          <w:b/>
          <w:sz w:val="28"/>
          <w:u w:val="single"/>
        </w:rPr>
        <w:t>1</w:t>
      </w:r>
      <w:r>
        <w:rPr>
          <w:sz w:val="28"/>
        </w:rPr>
        <w:t xml:space="preserve"> CO</w:t>
      </w:r>
      <w:r>
        <w:rPr>
          <w:sz w:val="28"/>
          <w:vertAlign w:val="subscript"/>
        </w:rPr>
        <w:t>2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/>
        <w:t xml:space="preserve">Type of reaction: </w:t>
      </w:r>
      <w:r>
        <w:rPr>
          <w:b/>
          <w:u w:val="single"/>
        </w:rPr>
        <w:t>decomposition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)</w:t>
        <w:tab/>
        <w:t>If 25 grams of carbon dioxide gas is produced in this reaction, how many grams of sodium hydroxide should be produced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22.7 grams NaO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50 grams of sodium hydroxide are actually produced, what was my percent yield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50/22.7 x 100% = 220%</w:t>
      </w:r>
    </w:p>
    <w:p>
      <w:pPr>
        <w:pStyle w:val="Normal"/>
        <w:ind w:left="720" w:hanging="720"/>
        <w:rPr/>
      </w:pPr>
      <w:r>
        <w:rPr>
          <w:b/>
        </w:rPr>
        <w:tab/>
        <w:t>Hopefully, you understand that this is not a reasonable answer to this question and indicates that something very wrong happened during this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2:13:00Z</dcterms:created>
  <dc:creator>Ian Guch</dc:creator>
  <dc:description/>
  <cp:keywords/>
  <dc:language>en-US</dc:language>
  <cp:lastModifiedBy>Ian Guch</cp:lastModifiedBy>
  <cp:lastPrinted>2007-01-03T17:19:00Z</cp:lastPrinted>
  <dcterms:modified xsi:type="dcterms:W3CDTF">2007-01-30T15:19:00Z</dcterms:modified>
  <cp:revision>5</cp:revision>
  <dc:subject/>
  <dc:title>Percent Yield Calculations</dc:title>
</cp:coreProperties>
</file>